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40835</wp:posOffset>
                </wp:positionH>
                <wp:positionV relativeFrom="paragraph">
                  <wp:posOffset>99060</wp:posOffset>
                </wp:positionV>
                <wp:extent cx="2066290" cy="1146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n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25pt;mso-wrap-distance-left:7.05pt;mso-wrap-distance-right:7.05pt;mso-wrap-distance-top:0pt;mso-wrap-distance-bottom:0pt;margin-top:7.8pt;mso-position-vertical-relative:text;margin-left:32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20" w:hanging="0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Pan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er"/>
        <w:spacing w:before="38" w:after="0"/>
        <w:ind w:left="1200" w:hanging="0"/>
        <w:rPr>
          <w:rFonts w:ascii="Arial" w:hAnsi="Arial" w:cs="Arial"/>
        </w:rPr>
      </w:pPr>
      <w:r>
        <w:rPr>
          <w:rFonts w:cs="Arial" w:ascii="Arial" w:hAnsi="Arial"/>
          <w:sz w:val="17"/>
          <w:szCs w:val="17"/>
        </w:rPr>
        <w:t>Ledhujská 59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549 54  Police n. Metují 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el.: 491 549 020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fax: 491 549 034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e-mail: broumovsko@nature.cz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ww.broumovsko.nature.cz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DDS: nu3dydw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1984"/>
        <w:gridCol w:w="2835"/>
        <w:gridCol w:w="1701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ČET STRAN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Tex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ÁŠ DOPIS ČÍSLO JEDNACÍ/</w:t>
            </w:r>
          </w:p>
          <w:p>
            <w:pPr>
              <w:pStyle w:val="Tex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 D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Tex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ŠE ČÍSLO JEDNACÍ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ŘIZUJ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"/>
              <w:jc w:val="center"/>
              <w:rPr/>
            </w:pPr>
            <w:r>
              <w:rPr>
                <w:b/>
                <w:sz w:val="16"/>
                <w:szCs w:val="16"/>
              </w:rPr>
              <w:t>VYPRAVENO DN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Text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>4. 4. 2011</w:t>
            </w:r>
          </w:p>
        </w:tc>
        <w:tc>
          <w:tcPr>
            <w:tcW w:w="1984" w:type="dxa"/>
            <w:tcBorders/>
          </w:tcPr>
          <w:p>
            <w:pPr>
              <w:pStyle w:val="Text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Text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Tex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>00607/BR/2011/AOPK</w:t>
            </w:r>
          </w:p>
        </w:tc>
        <w:tc>
          <w:tcPr>
            <w:tcW w:w="2835" w:type="dxa"/>
            <w:tcBorders/>
          </w:tcPr>
          <w:p>
            <w:pPr>
              <w:pStyle w:val="Text"/>
              <w:jc w:val="center"/>
              <w:rPr/>
            </w:pPr>
            <w:r>
              <w:rPr>
                <w:i/>
                <w:sz w:val="16"/>
              </w:rPr>
              <w:t xml:space="preserve">David Velehradský – krajinář </w:t>
            </w:r>
          </w:p>
          <w:p>
            <w:pPr>
              <w:pStyle w:val="Tex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 xml:space="preserve">491 549 025, david.velehradsky@nature.cz </w:t>
            </w:r>
          </w:p>
        </w:tc>
        <w:tc>
          <w:tcPr>
            <w:tcW w:w="1701" w:type="dxa"/>
            <w:tcBorders/>
          </w:tcPr>
          <w:p>
            <w:pPr>
              <w:pStyle w:val="Text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 4. 2011</w:t>
            </w:r>
          </w:p>
        </w:tc>
      </w:tr>
    </w:tbl>
    <w:p>
      <w:pPr>
        <w:pStyle w:val="Header"/>
        <w:spacing w:lineRule="exact" w:line="240" w:before="3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exact" w:line="240" w:before="3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exact" w:line="240" w:before="36" w:after="0"/>
        <w:rPr/>
      </w:pPr>
      <w:r>
        <w:rPr>
          <w:b/>
          <w:bCs/>
          <w:sz w:val="26"/>
          <w:szCs w:val="26"/>
        </w:rPr>
        <w:t xml:space="preserve">Věc: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Předběžná informace k novostavbě rodinného domu na pozemcích st.p.č. 184 a</w:t>
      </w:r>
    </w:p>
    <w:p>
      <w:pPr>
        <w:pStyle w:val="Header"/>
        <w:spacing w:lineRule="exact" w:line="240" w:before="36" w:after="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  <w:u w:val="single"/>
        </w:rPr>
        <w:t>p.p.č. 707/1 v k.ú. Rožmitál</w:t>
      </w:r>
    </w:p>
    <w:p>
      <w:pPr>
        <w:pStyle w:val="Header"/>
        <w:spacing w:lineRule="exact" w:line="240" w:before="36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er"/>
        <w:jc w:val="both"/>
        <w:rPr>
          <w:sz w:val="24"/>
        </w:rPr>
      </w:pPr>
      <w:r>
        <w:rPr/>
        <w:t xml:space="preserve">     </w:t>
      </w:r>
      <w:r>
        <w:rPr>
          <w:sz w:val="24"/>
        </w:rPr>
        <w:t xml:space="preserve">Správa CHKO Broumovsko se sídlem v Polici nad Metují jako orgán ochrany přírody příslušný podle ustanovení § 78 odst. 1 a odst. 2, písm. m) zákona č. 114/1992 Sb. o ochraně přírody a krajiny v platném znění (dále jen zákon) na základě žádosti pana xxx  (dále jen žadatel) </w:t>
      </w:r>
      <w:r>
        <w:rPr>
          <w:sz w:val="24"/>
          <w:szCs w:val="24"/>
        </w:rPr>
        <w:t xml:space="preserve">ze dne 4. 4. 2011 vydává na základě ust. § 90 odst. 17 zákona tuto předběžnou informaci k </w:t>
      </w:r>
      <w:r>
        <w:rPr>
          <w:sz w:val="24"/>
        </w:rPr>
        <w:t>novostavbě rodinného domu na pozemcích st.p.č. 184 a p.p.č. 707/1 v k.ú. Rožmitál podle studie záměru z března 2011, která je přílohou žádosti.</w:t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áměrem žadatele je novostavba rodinného domu na výše uvedených pozemcích v k.ú. Rožmitál. K předmětnému záměru Správa v minulosti vydala souhlasné předběžné odborné stanovisko č.j. 02403/BR/2010/AOPK, které obsahovalo podmínky č. 1 – 7. Následně došlo ze strany žadatele k dílčím úpravám posuzovaného návrhu (které byly projednány se Správou) s tím, že výše zmíněné podmínky jsou zapracovány do předkládaného návrhu a budou podrobněji rozpracovány následnými stupni projektové dokumentace. 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ředložený záměr spočívá v novostavbě nepodsklepeného objektu s dvěmi nadzemními podlažími. Navržený je rodinný dům obdélníkového půdorysu, se zastřešením pomocí sedlové střechy. Základné hmota objektu je volným prostorem (cca 1 m) rozdělena na dvě části – obytnou a relaxační. Ze základní obdélníkové hmoty stavby vystupují na severovýchodní a jihovýchodní straně objektu dva obytné prvky, které mají být opláštěny dřevem a jsou propojeny se zemí. Podrobnější materiálové řešení stavby má být řešeno v následném stupni projektové dokumentace.</w:t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/>
      </w:pPr>
      <w:r>
        <w:rPr>
          <w:szCs w:val="24"/>
        </w:rPr>
        <w:t xml:space="preserve">    </w:t>
      </w:r>
      <w:r>
        <w:rPr/>
        <w:t xml:space="preserve">Předmětné pozemky jsou situovány ve IV. zóně odstupňované ochrany CHKO Broumovsko. V místě stavby ani v jejím okolí se nenachází žádná evidovaná lokalita s výskytem chráněných, či ohrožených druhů rostlin a živočichů ani žádný prvek, který je základem systému ÚSES. </w:t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10"/>
          <w:szCs w:val="10"/>
        </w:rPr>
      </w:pPr>
      <w:r>
        <w:rPr/>
        <w:t xml:space="preserve">    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le platného územního plánu města Broumov je předmětný pozemek situován v zastavitelném území. </w:t>
      </w:r>
    </w:p>
    <w:p>
      <w:pPr>
        <w:pStyle w:val="Header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ředmětný pozemek je dle odborného podkladu „Vyhodnocení Krajinného rázu CHKO Broumovsko“ zpracovaného Ing. arch. xxx situovaný v krajinném prostoru C-2 Heřmánkovicko – Šonovský. Řešený prostor má vysokou hodnotu dochovaného krajinného rázu, která je prezentovaná především přírodními hodnotami, současně dochovanou urbanistickou strukturou sídla s tradičními prvky venkovské architektury.</w:t>
      </w:r>
    </w:p>
    <w:p>
      <w:pPr>
        <w:pStyle w:val="Mjnormo1"/>
        <w:ind w:hanging="0"/>
        <w:rPr>
          <w:sz w:val="10"/>
          <w:szCs w:val="10"/>
        </w:rPr>
      </w:pPr>
      <w:r>
        <w:rPr/>
        <w:t xml:space="preserve">     </w:t>
      </w:r>
      <w:r>
        <w:rPr/>
        <w:t>Podle podrobnějšího členění uvedeného krajinného prostoru  se navržená stavba nachází v 1.B pásmu, tj. ve velmi cenném území, v němž je nová výstavba přípustná pouze v zastavěném území obce, nebo v návaznosti na stávající zástavbu tak, aby dílčím způsobem doplnila a neporušila urbanistickou strukturu sídla (odstupy staveb, jejich prostorová skladba, velikost parcel). Nové objekty je doporučeno přednostně umísťovat v místě zaniklých staveb. Formu i výraz novostaveb (měřítko, objem, výška objektů, tvary střech, materiálová skladba a barevnost) je nutno podřídit charakteristickým znakům dotčeného prostředí, tj. hodnotným objektům a přírodním prvků v okolí, které spoluvytvářejí ráz krajiny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Mjnormo1"/>
        <w:ind w:hanging="0"/>
        <w:rPr/>
      </w:pPr>
      <w:r>
        <w:rPr/>
        <w:t xml:space="preserve">    </w:t>
      </w:r>
      <w:r>
        <w:rPr/>
        <w:t xml:space="preserve">Pracovníci Správy CHKO Broumovsko provedli obhlídku místa stavby, při které posoudili dopad navržené stavby na dochovanou hodnotu krajinného rázu místa a uplatnění stavby v blízkých a dálkových pohledech. Zájmový pozemek je umístěn na přechodu sídla do otevřené volné krajiny, v pohledově poměrně exponovaném území. Zájmový prostor přímo navazuje na stávající zástavbu sídla a v minulosti  zde stavba stávala. Okolí předmětného pozemku má dochovaný přírodní charakter s prvky venkovské architektury Broumovska. </w:t>
      </w:r>
    </w:p>
    <w:p>
      <w:pPr>
        <w:pStyle w:val="Mjnormo1"/>
        <w:ind w:hanging="0"/>
        <w:rPr>
          <w:szCs w:val="24"/>
        </w:rPr>
      </w:pPr>
      <w:r>
        <w:rPr/>
        <w:t xml:space="preserve">     </w:t>
      </w:r>
      <w:r>
        <w:rPr/>
        <w:t>Jelikož došlo k dílčím úpravám původně navrhovaného objektu (přizpůsobení obytných prvků vystupujících ze základní hmoty k tradičním formám venkovského stavení a navržení výplně severozápadní štítové stěny) lze na úrovni předběžné informace konstatovat, že realizací záměru nedojde k negativnímu ovlivnění dochované hodnoty krajinného rázu zájmového prostoru.</w:t>
      </w:r>
    </w:p>
    <w:p>
      <w:pPr>
        <w:pStyle w:val="Header"/>
        <w:jc w:val="both"/>
        <w:rPr>
          <w:sz w:val="24"/>
          <w:szCs w:val="24"/>
        </w:rPr>
      </w:pPr>
      <w:r>
        <w:rPr/>
        <w:t xml:space="preserve">     </w:t>
      </w:r>
    </w:p>
    <w:p>
      <w:pPr>
        <w:pStyle w:val="Mjnormo1"/>
        <w:ind w:hanging="0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 xml:space="preserve">Závěr: </w:t>
      </w:r>
    </w:p>
    <w:p>
      <w:pPr>
        <w:pStyle w:val="Mjnormo1"/>
        <w:ind w:hanging="0"/>
        <w:rPr>
          <w:b/>
          <w:b/>
          <w:sz w:val="10"/>
          <w:szCs w:val="10"/>
        </w:rPr>
      </w:pPr>
      <w:r>
        <w:rPr>
          <w:b/>
        </w:rPr>
        <w:t xml:space="preserve">  </w:t>
      </w:r>
    </w:p>
    <w:p>
      <w:pPr>
        <w:pStyle w:val="Header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základě výše uvedených skutečností Správa CHKO Broumovsko </w:t>
      </w:r>
      <w:r>
        <w:rPr>
          <w:b/>
          <w:sz w:val="24"/>
          <w:szCs w:val="24"/>
        </w:rPr>
        <w:t>souhlasí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 výstavbou rodinného domu na </w:t>
      </w:r>
      <w:r>
        <w:rPr>
          <w:sz w:val="24"/>
        </w:rPr>
        <w:t xml:space="preserve">pozemcích st.p.č. 184 a p.p.č. 707/1 v k.ú. Rožmitál.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Heade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čení:</w:t>
      </w:r>
    </w:p>
    <w:p>
      <w:pPr>
        <w:pStyle w:val="Heade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  <w:szCs w:val="24"/>
        </w:rPr>
        <w:t>Tato předběžná informace není samostatným rozhodnutím a nelze se proti ní odvolat.</w:t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/>
      </w:pPr>
      <w:r>
        <w:rPr/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/>
      </w:pPr>
      <w:r>
        <w:rPr/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rPr/>
      </w:pPr>
      <w:r>
        <w:rPr/>
        <w:t xml:space="preserve">        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/>
        <w:tab/>
        <w:t xml:space="preserve">                                        </w:t>
      </w:r>
      <w:r>
        <w:rPr>
          <w:sz w:val="24"/>
          <w:szCs w:val="24"/>
        </w:rPr>
        <w:t>Ing. Hana Heinzelová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vedoucí  Správy CHKO Broumovsko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vědomí: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4606" w:leader="none"/>
          <w:tab w:val="left" w:pos="9212" w:leader="none"/>
        </w:tabs>
        <w:ind w:left="644" w:hanging="360"/>
        <w:jc w:val="both"/>
        <w:rPr/>
      </w:pPr>
      <w:r>
        <w:rPr>
          <w:sz w:val="24"/>
          <w:szCs w:val="24"/>
        </w:rPr>
        <w:t>Město a stavební úřad v Broumově – datovou schránko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left="1200" w:hanging="0"/>
      <w:rPr>
        <w:rFonts w:ascii="Arial" w:hAnsi="Arial" w:cs="Arial"/>
        <w:sz w:val="21"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830</wp:posOffset>
          </wp:positionH>
          <wp:positionV relativeFrom="paragraph">
            <wp:posOffset>-1905</wp:posOffset>
          </wp:positionV>
          <wp:extent cx="6858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7" r="-3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1"/>
        <w:szCs w:val="21"/>
      </w:rPr>
      <w:t>Agentura ochrany přírody a krajiny České republiky</w:t>
    </w:r>
  </w:p>
  <w:p>
    <w:pPr>
      <w:pStyle w:val="Header"/>
      <w:spacing w:lineRule="exact" w:line="240" w:before="36" w:after="0"/>
      <w:ind w:left="1200" w:hanging="0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SPRÁVA CHRÁNĚNÉ KRAJINNÉ OBLASTI</w:t>
      <w:br/>
      <w:t>BROUMOV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">
    <w:name w:val="Text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100" w:after="100"/>
      <w:ind w:firstLine="284"/>
      <w:jc w:val="both"/>
    </w:pPr>
    <w:rPr>
      <w:sz w:val="24"/>
    </w:rPr>
  </w:style>
  <w:style w:type="paragraph" w:styleId="Mjnormo">
    <w:name w:val="můj normoš"/>
    <w:basedOn w:val="Normal"/>
    <w:qFormat/>
    <w:pPr>
      <w:ind w:firstLine="284"/>
      <w:jc w:val="both"/>
    </w:pPr>
    <w:rPr>
      <w:sz w:val="24"/>
    </w:rPr>
  </w:style>
  <w:style w:type="paragraph" w:styleId="Mjnormo1">
    <w:name w:val="Můj normoš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řední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05:00Z</dcterms:created>
  <dc:creator>David Velehradský</dc:creator>
  <dc:description/>
  <cp:keywords/>
  <dc:language>en-US</dc:language>
  <cp:lastModifiedBy>Hana Heinzelová</cp:lastModifiedBy>
  <cp:lastPrinted>2011-04-07T07:55:00Z</cp:lastPrinted>
  <dcterms:modified xsi:type="dcterms:W3CDTF">2021-08-04T14:46:00Z</dcterms:modified>
  <cp:revision>8</cp:revision>
  <dc:subject/>
  <dc:title>   </dc:title>
</cp:coreProperties>
</file>